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o izmenama i dopunama Odluke o osnivanju Fondacije mentalne higijene </w:t>
      </w: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EXSPECTO</w:t>
      </w:r>
      <w:r>
        <w:rPr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>Fondacije mentalne higijene «EXSPECTO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«Službeni list Opštine Subotica», br. 30/05, 13/06 i «Službeni list Grada Subotice», br. 26/09, i 27/09-ispravka) posle alineje 1. dodaje se nova alineja 2. koja glasi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«- budžetska sredstva svih nivoa vlasti;»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Dosada</w:t>
      </w:r>
      <w:r>
        <w:rPr>
          <w:color w:val="000000"/>
          <w:sz w:val="22"/>
          <w:szCs w:val="22"/>
          <w:lang w:val="sr-Latn-RS"/>
        </w:rPr>
        <w:t>š</w:t>
      </w:r>
      <w:r>
        <w:rPr>
          <w:color w:val="000000"/>
          <w:sz w:val="22"/>
          <w:szCs w:val="22"/>
        </w:rPr>
        <w:t>nje alineje 2, 3. i 4. postaju alineje 3, 4. i 5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2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8. stav 2. tačka se zamenjuje zapetom i dodaj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sim budžetskih sredstava svih nivoa vlasti koja se vode na posebnom računu kod Uprave za trezor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0. stav 4. menja se i glasi: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.</w:t>
      </w:r>
      <w:r>
        <w:rPr>
          <w:color w:val="000000"/>
          <w:sz w:val="22"/>
          <w:szCs w:val="22"/>
        </w:rPr>
        <w:t>»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Fondacije mentalne higijene «EXSPECTO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Službeni list Opštine Subotica», br. 30/05, 13/06 i «Službeni list Grada Subotice», br. 26/09 i 27/09-ispravka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Obzirom da </w:t>
      </w:r>
      <w:r>
        <w:rPr>
          <w:color w:val="000000"/>
          <w:sz w:val="22"/>
          <w:szCs w:val="22"/>
        </w:rPr>
        <w:t>Fondacija mentalne higijene «EXSPECTO</w:t>
      </w:r>
      <w:r>
        <w:rPr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stvaruje sredstva iz budžeta Grada Subotice, </w:t>
      </w:r>
      <w:r>
        <w:rPr>
          <w:sz w:val="22"/>
          <w:szCs w:val="22"/>
          <w:lang w:val="hr-HR"/>
        </w:rPr>
        <w:t>a može ostvariti sredstva i iz budžeta ostalih nivoa vlasti u članu 6. Odluke dodata je nova alineja 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Član 8. Odluke je dopunjen shodno izmenama Zakona o budžetskom sistemu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Službeni glasnik RS</w:t>
      </w:r>
      <w:r>
        <w:rPr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, br. 54/09, 73/10, 101/10, 101/11 i 93/12) koji propisuje da u cilju postizanja bolje kontrole trošenja budžetskih i javnih sredstava, organ lokalne samouprave nadležan za finansije otvara posebne račune korisnika budžetskih sredstava za sredstva koja ostvaruju iz budžeta svih nivoa vlast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10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snovu navedenog predlaže se donošenje Odluke u tekstu kako je dato. </w:t>
      </w:r>
    </w:p>
    <w:p>
      <w:pPr>
        <w:pStyle w:val="Normal"/>
        <w:ind w:firstLine="720"/>
        <w:jc w:val="both"/>
        <w:rPr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, </w:t>
      </w:r>
      <w:r>
        <w:rPr>
          <w:color w:val="000000"/>
          <w:sz w:val="22"/>
          <w:szCs w:val="22"/>
        </w:rPr>
        <w:t>Fondacija mentalne higijene «EXSPECTO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p>
      <w:pPr>
        <w:pStyle w:val="Normal"/>
        <w:ind w:firstLine="72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sectPr>
      <w:type w:val="nextPage"/>
      <w:pgSz w:w="12240" w:h="15840"/>
      <w:pgMar w:left="900" w:right="72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2:00Z</dcterms:created>
  <dc:creator>ikovacs</dc:creator>
  <dc:description/>
  <cp:keywords/>
  <dc:language>en-US</dc:language>
  <cp:lastModifiedBy>lsuman</cp:lastModifiedBy>
  <cp:lastPrinted>2012-12-07T10:23:00Z</cp:lastPrinted>
  <dcterms:modified xsi:type="dcterms:W3CDTF">2013-01-24T06:59:00Z</dcterms:modified>
  <cp:revision>11</cp:revision>
  <dc:subject/>
  <dc:title>PREDLAGAČ: GRADSKO VEĆE</dc:title>
</cp:coreProperties>
</file>